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46</w:t>
        <w:tab/>
        <w:t>A.</w:t>
        <w:tab/>
        <w:t>Form: Sample Letter Notifying Superior Court Clerk of Omissions From Appellate Recor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 _ _ _ _ _ _</w:t>
      </w:r>
      <w:r>
        <w:rPr/>
        <w:t xml:space="preserve"> Superior Court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ttention: Appeals Deputy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People v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uper. Ct.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Court of Appeal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quest for additional record under California Rules of Court 8.155(b) and 8.340(b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Appeals Deputy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I am writing to notify you that a portion of the normal record on appeal in the above-captioned case is missing and to request you to prepare, certify, and transmit the following materials to the Court of Appeal, </w:t>
      </w:r>
      <w:r>
        <w:rPr>
          <w:bCs/>
        </w:rPr>
        <w:t>_ _ _</w:t>
      </w:r>
      <w:r>
        <w:rPr/>
        <w:t xml:space="preserve"> Appellate District,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under California Rules of Court 8.155(b) and 8.340(b)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he clerk’s transcript should be completed to include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(1) The transcript of a tape that was played to the jur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n Department No.</w:t>
      </w:r>
      <w:r>
        <w:rPr>
          <w:bCs/>
        </w:rPr>
        <w:t xml:space="preserve"> 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ounty Superior Court. The transcript in question was marked as People’s Exhibi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(2) The clerk’s minutes of trial proceedings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ounty Superior Court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presiding, from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inclusive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(3) All written jury instructions </w:t>
      </w:r>
      <w:r>
        <w:rPr>
          <w:bCs/>
        </w:rPr>
        <w:t>_ _[</w:t>
      </w:r>
      <w:r>
        <w:rPr>
          <w:bCs/>
          <w:iCs/>
        </w:rPr>
        <w:t>given, refused, or withdraw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he reporter’s transcript should be completed to include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Verbatim transcript of oral proceedings that began at 9:30 a.m.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ended at 12 p.m. on that same date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ounty Superior Court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esiding. The court reporter wa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CSR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hank you for your assistance in this matter. Please do not hesitate to contact me if you need additional information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__[</w:t>
      </w:r>
      <w:r>
        <w:rPr>
          <w:iCs/>
        </w:rPr>
        <w:t>Signature</w:t>
      </w:r>
      <w:r>
        <w:rPr/>
        <w:t>]__ _ _[</w:t>
      </w:r>
      <w:r>
        <w:rPr>
          <w:iCs/>
        </w:rPr>
        <w:t>Typed nam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3</dc:title>
</cp:coreProperties>
</file>